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8"/>
        <w:gridCol w:w="2140"/>
      </w:tblGrid>
      <w:tr>
        <w:trPr>
          <w:trHeight w:val="1889" w:hRule="atLeast"/>
        </w:trPr>
        <w:tc>
          <w:tcPr>
            <w:tcW w:w="7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: Серых Лариса Викторовна, к.п.н., доцент, зав.кафедрой дошкольного и начального образования ОГАОУ ДПО «БелИРО»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Соруководитель: Трясорукова Екатерина Николаевна, старший воспитатель  МБДОУ детский сад общеразвивающего вида № 56 «Солнышко»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г. Белгорода, тьютор ООО «Развивающие игры Воскобович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и программа  региональной инновационной площадки по проблеме </w:t>
      </w:r>
      <w:bookmarkStart w:id="0" w:name="_Hlk525531629"/>
      <w:r>
        <w:rPr>
          <w:rFonts w:cs="Times New Roman" w:ascii="Times New Roman" w:hAnsi="Times New Roman"/>
          <w:sz w:val="28"/>
          <w:szCs w:val="28"/>
        </w:rPr>
        <w:t xml:space="preserve">«Апробация </w:t>
      </w:r>
      <w:bookmarkStart w:id="1" w:name="_Hlk525153010"/>
      <w:r>
        <w:rPr>
          <w:rFonts w:cs="Times New Roman" w:ascii="Times New Roman" w:hAnsi="Times New Roman"/>
          <w:sz w:val="28"/>
          <w:szCs w:val="28"/>
        </w:rPr>
        <w:t xml:space="preserve">игровой технологии интеллектуально-творческого развития детей раннего и дошкольного возраста «Сказочные лабиринты игры» В.В.Воскобовича </w:t>
      </w:r>
      <w:bookmarkEnd w:id="1"/>
      <w:r>
        <w:rPr>
          <w:rFonts w:cs="Times New Roman" w:ascii="Times New Roman" w:hAnsi="Times New Roman"/>
          <w:sz w:val="28"/>
          <w:szCs w:val="28"/>
        </w:rPr>
        <w:t>в дошкольных образовательных организациях Белгород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заявленной темы для сферы образования Белгородской области 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е дошкольного образования произошли существенные изменения стратегии и тактики, направленные на формирование гибкой, многофункциональной системы, обеспечивающей конституционное право каждого гражданина России на общедоступное и бесплатное дошкольное образ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дна из современных стратегических целей государственной политики в области развития образования до 2025 года определена как «повышение доступности качественного образования, соответствующего требованиям инновационного развития экономики, современным потребностям общества и каждого гражданина, одним из путей ее достижения должно стать обновление содержания и технологий образования, обеспечивающее баланс фундаментальности и компетентностного подхода, а также развитие вариативности образовательных программ всех видов образования»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дошкольного образования ставит перед педагогами следующие задач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доступности и вариативности образовательных услуг;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ширение содержания образования с учетом индивидуальных особенностей воспитанников, запросов интересов всех участников педагогического взаимодействия, и в первую очередь, детей и их родителей, как основы для повышения социального качества дошкольного образования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я развития воспитания в Российской Федерации на период до 2025 года, утвержденная распоряжением Правительства РФ от 29 мая 2015 года №996-р определяет приоритеты государственной политики в области воспитания: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воспитания здоровой, счастливой, свободной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анной на труд лич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я развития дошкольного, общего и дополнительного образования Белгородской области на 2013-2020 годы, утвержденная постановлением Правительства Белгородской области от 28 октября 2013 года № 431-пп: «…Региональные приоритеты развития дошкольного образования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оступности дошкольного образования за счет развития сети муниципальных дошкольных организаций и негосударственного сектор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для всех равных стартовых возможностей при поступлении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у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о-педагогическая поддержка развития детей раннего возраста (от 0 до 3 лет) в условиях семейного воспитания».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рожная карта» обновления содержания дошкольного образования в Белгородской области, утвержденная приказом департамента образования Белгородской области от 30 июня 2015 года №2996: «…Приоритетными направлениями обновления содержания дошкольного образования до 2020 год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физическое </w:t>
        <w:tab/>
        <w:t xml:space="preserve">развитие </w:t>
        <w:tab/>
        <w:t xml:space="preserve">и </w:t>
        <w:tab/>
        <w:t xml:space="preserve">здоровьесбережение </w:t>
        <w:tab/>
        <w:t xml:space="preserve">дошкольников </w:t>
        <w:tab/>
        <w:t xml:space="preserve">в образовательных организациях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преемственности в реализации ФГОС дошко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и начального общего образова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еализация </w:t>
        <w:tab/>
        <w:t xml:space="preserve">системно-деятельностного </w:t>
        <w:tab/>
        <w:t xml:space="preserve">подхода </w:t>
        <w:tab/>
        <w:t xml:space="preserve">в </w:t>
        <w:tab/>
        <w:t xml:space="preserve">дошкольн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</w:t>
        <w:tab/>
        <w:t xml:space="preserve">психолого-педагогической </w:t>
        <w:tab/>
        <w:t xml:space="preserve">поддержки </w:t>
        <w:tab/>
        <w:t xml:space="preserve">семьи </w:t>
        <w:tab/>
        <w:t xml:space="preserve">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педагогической компетентности родител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творческих способностей у дошкольников…». </w:t>
      </w:r>
    </w:p>
    <w:p>
      <w:pPr>
        <w:pStyle w:val="Style41"/>
        <w:widowControl/>
        <w:spacing w:lineRule="auto" w:line="24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на региональном уровне поставлена задача внедрения современных основных образовательных программ дошкольного образования и педагогических технологий, реализующих требования ФГОС ДО и учитывающих условия конкретной дошкольной организации. 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9"/>
        </w:rPr>
      </w:pPr>
      <w:r>
        <w:rPr>
          <w:rStyle w:val="FontStyle19"/>
        </w:rPr>
        <w:t>В Белгородской области на 1 сентября 2018 работает 466 дошкольных образовательных организаций, 193 дошкольные группы в составе образовательных организаций, 16 частных дошкольных организаций (имеется лицензия на образовательную деятельность), 53 индивидуальных предпринимателя, осуществляющих присмотр и уход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68"/>
          <w:b/>
          <w:b/>
          <w:sz w:val="28"/>
          <w:szCs w:val="28"/>
        </w:rPr>
      </w:pPr>
      <w:r>
        <w:rPr>
          <w:rStyle w:val="FontStyle68"/>
          <w:sz w:val="28"/>
          <w:szCs w:val="28"/>
        </w:rPr>
        <w:t>Одной из главных задач дошкольного образования является организа</w:t>
        <w:softHyphen/>
        <w:t>ция (или оптимизация) в ДОО развивающей предметно-пространственной среды с целью активизации, расширения и обогащения игровой деятель</w:t>
        <w:softHyphen/>
        <w:t>ности дошкольника. Технологический подход к организации образова</w:t>
        <w:softHyphen/>
        <w:t>тельной деятельности с детьми в соответствии с ФГОС ДО можно осуще</w:t>
        <w:softHyphen/>
        <w:t xml:space="preserve">ствить с использованием </w:t>
      </w:r>
      <w:r>
        <w:rPr>
          <w:rFonts w:cs="Times New Roman" w:ascii="Times New Roman" w:hAnsi="Times New Roman"/>
          <w:sz w:val="28"/>
          <w:szCs w:val="28"/>
        </w:rPr>
        <w:t>игровой технологии интеллектуально-творческого развития детей раннего и дошкольного возраста «Сказочные лабиринты игры» В.В.Воскобовича</w:t>
      </w:r>
      <w:r>
        <w:rPr>
          <w:rStyle w:val="FontStyle68"/>
          <w:sz w:val="28"/>
          <w:szCs w:val="28"/>
        </w:rPr>
        <w:t>.</w:t>
      </w:r>
    </w:p>
    <w:p>
      <w:pPr>
        <w:pStyle w:val="Style61"/>
        <w:widowControl/>
        <w:spacing w:lineRule="auto" w:line="240"/>
        <w:ind w:firstLine="993"/>
        <w:jc w:val="both"/>
        <w:rPr/>
      </w:pPr>
      <w:r>
        <w:rPr>
          <w:rStyle w:val="FontStyle68"/>
          <w:sz w:val="28"/>
          <w:szCs w:val="28"/>
        </w:rPr>
        <w:t>Использование игровой деятельности</w:t>
      </w:r>
      <w:r>
        <w:rPr>
          <w:rStyle w:val="FontStyle40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как базового процесса для организации совместной деятельности взрослого и ребенка по решению различных образовательных позволяет реализовать индивидуализацию в качестве основного принципа современного дошкольного образования. Учитывая особенности каждого ребенка, который становится активным участником деятельности с использованием игрового пособия, взрослый организует сотрудничество детей и взрослых как партнеров, тем самым актуализирует субъектную позицию ребенка, поддерживая его инициативность и активность.  Использование игр В.В.Воскобовича в образовательном процессе способствует обеспечению вариативности содержания основной образовательной программы и организационных форм до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введения игровой технологии интеллектуально-творческого развития детей раннего и дошкольного возраста «Сказочные лабиринты игры» В.В.Воскобовича в образовательный процесс дошкольных образовательных организаций обусловлена требованиями ФГОС дошкольного образования к созданию развивающей предметно-пространственной среды, ориентированной на овладение детьми способами усвоения знаний на основе системно – деятельностного подхода. Это означает, что для развития детей необходимо организовать содержательную деятельность в структурированной развивающей предметно-пространственной среде детского са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образовательный и развивающий потенциал игровых пособий В.В.Воскобовича, возможность многоцелевого использования при правильном с методической точки зрения подходе позволяют добиться впечатляющих результатов. Дети приобретают умения находить зависимости и закономерности, ошибки и недостатки, способность к комбинированию, пространственное видение и воображение, способность представить результаты своих действий и их вариатив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вая технология интеллектуально-творческого развития детей раннего и дошкольного возраста «Сказочные лабиринты игры» В.В.Воскобовича  </w:t>
      </w:r>
      <w:r>
        <w:rPr>
          <w:rFonts w:cs="Times New Roman" w:ascii="Times New Roman" w:hAnsi="Times New Roman"/>
          <w:bCs/>
          <w:sz w:val="28"/>
          <w:szCs w:val="28"/>
        </w:rPr>
        <w:t>предусматривает скоординированную поддержку развития воображения и других творческих способностей ребенка, использование всей многообразной «палитры» детских деятельностей, куда входят и игра, и изобразительное творчество, и конструирование, и восприятие сказок, и учение, и общение, и многое другое. Это предполагается осуществлять в рамках всех направлений образовательной работы с дошкольниками, от физкультурно-оздоровительного до художественно-эстетического. Такой подход является залогом обеспечения полноценного психического развития ребенка.</w:t>
      </w:r>
    </w:p>
    <w:p>
      <w:pPr>
        <w:pStyle w:val="Style21"/>
        <w:ind w:firstLine="708"/>
        <w:jc w:val="both"/>
        <w:rPr/>
      </w:pPr>
      <w:r>
        <w:rPr>
          <w:rStyle w:val="FontStyle19"/>
        </w:rPr>
        <w:t xml:space="preserve">Учитывая все вышеизложенное, на наш взгляд, актуальным является создание команды управленцев и практиков, которые бы сумели внедрить </w:t>
      </w:r>
      <w:bookmarkStart w:id="2" w:name="_Hlk525530073"/>
      <w:r>
        <w:rPr>
          <w:rFonts w:cs="Times New Roman" w:ascii="Times New Roman" w:hAnsi="Times New Roman"/>
          <w:sz w:val="28"/>
          <w:szCs w:val="28"/>
        </w:rPr>
        <w:t>игровую технологию интеллектуально-творческого развития детей раннего и дошкольного возраста «Сказочные лабиринты игры» В.В.Воскобовича</w:t>
      </w:r>
      <w:bookmarkEnd w:id="2"/>
      <w:r>
        <w:rPr>
          <w:rStyle w:val="FontStyle19"/>
        </w:rPr>
        <w:t xml:space="preserve"> в дошкольные образовательные организации Белгоро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9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Новизна работы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анализированы модели образовательной среды с использованием игровой технологии интеллектуально-творческого развития детей раннего и дошкольного возраста «Сказочные лабиринты игры» В.В.Воскобовича, описаны три варианта: одновозрастная группа, разновозрастная группа,  «вместе с мамо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ены, описаны и структурированы компоненты образовательной среды, необходимые и достаточные для развития детей раннего возраста в соответствии с требованиями ФГОС дошко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на программа повышения квалификации воспитателей дошкольных образователь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ое обоснование необходимости проведения исследовани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widowControl/>
        <w:spacing w:lineRule="auto" w:line="240"/>
        <w:ind w:firstLine="993"/>
        <w:rPr/>
      </w:pPr>
      <w:r>
        <w:rPr>
          <w:rStyle w:val="FontStyle68"/>
          <w:sz w:val="28"/>
          <w:szCs w:val="28"/>
        </w:rPr>
        <w:t xml:space="preserve">Развивающие игры В.В.Воскобовича активно используются педагогами с 90-х годов </w:t>
      </w:r>
      <w:r>
        <w:rPr>
          <w:rStyle w:val="FontStyle68"/>
          <w:sz w:val="28"/>
          <w:szCs w:val="28"/>
          <w:lang w:val="en-US"/>
        </w:rPr>
        <w:t>XX</w:t>
      </w:r>
      <w:r>
        <w:rPr>
          <w:rStyle w:val="FontStyle68"/>
          <w:sz w:val="28"/>
          <w:szCs w:val="28"/>
        </w:rPr>
        <w:t xml:space="preserve"> века. Интерес к ним вызван прежде всего оригинальностью решения задач, заложенным в игру творческим потенциалом, многовариантность игровых упражнений. В 1998 году была реализована идея создания технологии интеллектуально-творческого развития детей 3-7 лет с помощью развивающих игр Воскобовича. В настоящее время возрастные границы расширились и охватывают диапазон от 1 года до 12 лет. </w:t>
      </w:r>
    </w:p>
    <w:p>
      <w:pPr>
        <w:pStyle w:val="Style31"/>
        <w:widowControl/>
        <w:spacing w:lineRule="auto" w:line="240"/>
        <w:ind w:firstLine="993"/>
        <w:rPr/>
      </w:pPr>
      <w:r>
        <w:rPr>
          <w:rStyle w:val="FontStyle68"/>
          <w:sz w:val="28"/>
          <w:szCs w:val="28"/>
        </w:rPr>
        <w:t>Авторская технология В.В.Воскобовича интегрирует сразу несколько «классических» технологий: развивающее обучение, игровые технологии, элементы теории решения изобретательских задач (ТРИЗ), элементы проблемного обучения, обучение в сотрудничестве (работа в парах, командная работа), информационно-коммуникационные технологии (ИКТ).</w:t>
      </w:r>
    </w:p>
    <w:p>
      <w:pPr>
        <w:pStyle w:val="Style31"/>
        <w:widowControl/>
        <w:spacing w:lineRule="auto" w:line="240"/>
        <w:ind w:firstLine="993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В соответствии с ФГОС ДО, предполагается, что в результате освоения основной образовательной программы ребенок приобретает конкретные </w:t>
      </w:r>
      <w:r>
        <w:rPr>
          <w:rStyle w:val="FontStyle74"/>
          <w:rFonts w:cs="Times New Roman" w:ascii="Times New Roman" w:hAnsi="Times New Roman"/>
          <w:sz w:val="28"/>
          <w:szCs w:val="28"/>
        </w:rPr>
        <w:t xml:space="preserve">интегративные </w:t>
      </w:r>
      <w:r>
        <w:rPr>
          <w:rStyle w:val="FontStyle68"/>
          <w:sz w:val="28"/>
          <w:szCs w:val="28"/>
        </w:rPr>
        <w:t xml:space="preserve">качества. В основе технологии В.В.Воскобовича – совместная деятельность ребенка со взрослым и со сверстниками. </w:t>
      </w:r>
    </w:p>
    <w:p>
      <w:pPr>
        <w:pStyle w:val="Style31"/>
        <w:widowControl/>
        <w:spacing w:lineRule="auto" w:line="240"/>
        <w:ind w:firstLine="993"/>
        <w:rPr/>
      </w:pPr>
      <w:r>
        <w:rPr>
          <w:rStyle w:val="FontStyle68"/>
          <w:sz w:val="28"/>
          <w:szCs w:val="28"/>
        </w:rPr>
        <w:t>Согласно культурно-исторической теории Л. С. Выготского, именно в совместной деятельности со взрослым формируются все специфически человеческие психические процессы. В совместной деятельности со взрос</w:t>
        <w:softHyphen/>
        <w:t>лым ребенок способен к выполнению тех действий, которые самостоя</w:t>
        <w:softHyphen/>
        <w:t>тельно он выполнить еще не может. Они образуют зону ближайшего раз</w:t>
        <w:softHyphen/>
        <w:t>вития ребенка, становясь его индивидуальным достоянием на следующем этапе, благодаря процессу интериоризации. Зона ближайшего разви</w:t>
        <w:softHyphen/>
        <w:t>тия — это потенциальные возможности ребенка. Это такой уровень пси</w:t>
        <w:softHyphen/>
        <w:t>хического развития, при котором ребенок самостоятельно не может осу</w:t>
        <w:softHyphen/>
        <w:t>ществить определенных заданий, но он может их выполнить при помощи взрослого. Зона ближайшего развития диагностируется по уровню слож</w:t>
        <w:softHyphen/>
        <w:t>ности задач, которые ребенок осуществляет в сотрудничестве со взрослым. Зона актуального развития диагностируется задачами такого уровня слож</w:t>
        <w:softHyphen/>
        <w:t>ности, которые ребенок может выполнить самостоятельно.</w:t>
      </w:r>
    </w:p>
    <w:p>
      <w:pPr>
        <w:pStyle w:val="Style31"/>
        <w:widowControl/>
        <w:spacing w:lineRule="auto" w:line="240"/>
        <w:ind w:firstLine="993"/>
        <w:rPr/>
      </w:pPr>
      <w:r>
        <w:rPr>
          <w:rStyle w:val="FontStyle68"/>
          <w:sz w:val="28"/>
          <w:szCs w:val="28"/>
        </w:rPr>
        <w:t>Л. С. Выготским был сформулирован закон интериоризации (закон перехода функций извне внутрь). Согласно этому закону, каждая психи</w:t>
        <w:softHyphen/>
        <w:t>ческая функция, прежде чем стать внутренним средством сознательной деятельности, проходит внешнюю стадию, осуществляемую в рамках со</w:t>
        <w:softHyphen/>
        <w:t>вместной деятельности.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68"/>
          <w:sz w:val="28"/>
          <w:szCs w:val="28"/>
        </w:rPr>
        <w:t>Доля участия ребенка в его совместной деятельности со взрослым за</w:t>
        <w:softHyphen/>
        <w:t>кономерно растет с возрастом. В конечном итоге (по достижении взрос</w:t>
        <w:softHyphen/>
        <w:t>лости) в его индивидуальной деятельности может полностью воспроиз</w:t>
        <w:softHyphen/>
        <w:t>водиться содержание целостной совместной деятельности. Процесс инте</w:t>
        <w:softHyphen/>
        <w:t>риоризации относится к отдельным действиям, к психическим функциям и к деятельности в целом. Закон интериоризации распространяется на ситуации обучения как интеллектуальным действиям, так и социальным умениям.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68"/>
          <w:sz w:val="28"/>
          <w:szCs w:val="28"/>
        </w:rPr>
        <w:t>Составными компонентами совместной деятельности являются взаи</w:t>
        <w:softHyphen/>
        <w:t>модействия (интеракции) между участниками этой деятельности, но не любые, а детерминированные направленностью на общий предмет, то есть предметно направленные взаимодействия.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68"/>
          <w:sz w:val="28"/>
          <w:szCs w:val="28"/>
        </w:rPr>
        <w:t>В психологии существует понятие «совмещенная психологическая си</w:t>
        <w:softHyphen/>
        <w:t>стема». В качестве таковой Л. С. Выготский называл систему «Мать и дитя», в которой первоначальная совмещенность на биологическом, фи</w:t>
        <w:softHyphen/>
        <w:t>зиологическом уровнях переходит на уровень психологический. Это очень тонко настроенная система, обладающая физическими и психическими параметрами. В образовательной практике в качестве совмещенной пси</w:t>
        <w:softHyphen/>
        <w:t>хологической системы выступают взрослый и ребенок («взрослый — ре</w:t>
        <w:softHyphen/>
        <w:t>бенок») в процессе совместной деятельности. Признаками системы явля</w:t>
        <w:softHyphen/>
        <w:t>ются целостность, взаимосвязь всех ее частей и образование надсистемных интегративных качеств. Эта совмещенная психологическая система «взрослый — ребенок» имеет свою динамику развития. Рассмотрим ее в соответствии со стадиями развития совместной деятельности ребенка с другими.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68"/>
          <w:sz w:val="28"/>
          <w:szCs w:val="28"/>
        </w:rPr>
        <w:t xml:space="preserve">На первой стадии развития совместной деятельности, в </w:t>
      </w:r>
      <w:r>
        <w:rPr>
          <w:rStyle w:val="FontStyle38"/>
          <w:b w:val="false"/>
          <w:i/>
          <w:sz w:val="28"/>
          <w:szCs w:val="28"/>
        </w:rPr>
        <w:t>период мла</w:t>
        <w:softHyphen/>
        <w:t>денчества,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возникает эмоциональная совместность в диаде «взрос</w:t>
        <w:softHyphen/>
        <w:t>лый — ребенок». Положительно окрашенные эмоциональные отношения приводят к положительному отношению ребенка к миру. Установление некоторых ритуалов во взаимодействии взрослого и ребенка носят орга</w:t>
        <w:softHyphen/>
        <w:t>низующее начало в системе «взрослый — ребенок».</w:t>
      </w:r>
    </w:p>
    <w:p>
      <w:pPr>
        <w:pStyle w:val="Style31"/>
        <w:widowControl/>
        <w:spacing w:lineRule="auto" w:line="240"/>
        <w:ind w:firstLine="851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На </w:t>
      </w:r>
      <w:r>
        <w:rPr>
          <w:rStyle w:val="FontStyle38"/>
          <w:b w:val="false"/>
          <w:i/>
          <w:sz w:val="28"/>
          <w:szCs w:val="28"/>
        </w:rPr>
        <w:t>ранний дошкольный возраст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приходится вторая стадия развития совместной деятельности. В период раннего детства ребенок приобрета</w:t>
        <w:softHyphen/>
        <w:t>ет некоторую степень самостоятельности: он начинает ходить, осваивает речь, появляются первые слова, развиваются действия с предметами. Это стадия предсотрудничества со сверстниками. На этой стадии проявляется детский эгоцентризм, сверстник выступает как объект. Характеристика детской игры - игра рядом. Ребенок становится менее зависимым от взрослого. Тем не менее он еще несамостоятелен. Ребенка многое инте</w:t>
        <w:softHyphen/>
        <w:t>ресует. Начинается этап открытия мира, и взрослый служит проводником ребенка в окружающий его мир. Освоение мира ребенком невозможно без взрослого. На этом этапе именно он открывает ребенку значения предметов, объектов, явлений. И на этом этапе развития сознания (пред</w:t>
        <w:softHyphen/>
        <w:t>метного сознания) ребенок осваивает речь, значения слов, которые обо</w:t>
        <w:softHyphen/>
        <w:t>значают окружающий его мир. Задача взрослого на этом этапе - наблю</w:t>
        <w:softHyphen/>
        <w:t>дать за ребенком, отслеживать проявления его любознательности, на</w:t>
        <w:softHyphen/>
        <w:t>правлять его активность на постижение значений, отвечая на вопросы: «Что (кто) это?», «Как это называется?». Исчезает ситуация полной слит</w:t>
        <w:softHyphen/>
        <w:t>ности ребенка и взрослого, вместо этого появляются двое: ребенок и взрослый. Содержание совместной деятельности на этом этапе - усвое</w:t>
        <w:softHyphen/>
        <w:t>ние общественно выработанных способов употребления предметов. Раз</w:t>
        <w:softHyphen/>
        <w:t>вивается новая форма общения - ситуативно-деловое общение. В психологической системе «взрослый - ребенок» контакт ребенка со взрослым опосредуется предметом и действиями с ним. Одной из важных характе</w:t>
        <w:softHyphen/>
        <w:t>ристик, определяющих качество системы «взрослый - ребенок», являет</w:t>
        <w:softHyphen/>
        <w:t>ся открытость. Открытость можно в данном случае рассматривать как взаимообращенность взрослого и ребенка. С одной стороны, это прояв</w:t>
        <w:softHyphen/>
        <w:t>ления инициативности со стороны ребенка по отношению к взрослому, стремление привлечь его внимание к себе, требование от взрослого со</w:t>
        <w:softHyphen/>
        <w:t>участия в своих делах, эмоциональность отношения к взрослому, чувстви</w:t>
        <w:softHyphen/>
        <w:t>тельность к его действиям, оценкам, перестраивание своего поведения в зависимости от поведения взрослого. С другой стороны, это чувствитель</w:t>
        <w:softHyphen/>
        <w:t>ность взрослого к «сигналам» ребенка, готовность и способность органи</w:t>
        <w:softHyphen/>
        <w:t>зовать взаимодействие как в виде делового сотрудничества, так и в виде эмоционального, ситуативно-личностного общения.</w:t>
      </w:r>
      <w:bookmarkStart w:id="3" w:name="_Hlk525533420"/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68"/>
          <w:sz w:val="28"/>
          <w:szCs w:val="28"/>
        </w:rPr>
        <w:t>В возрасте от 1 года до 3 лет возрастает речевая активность ребенка, общение со взрослыми становится не только эмоциональным, но и по</w:t>
        <w:softHyphen/>
        <w:t>знавательным. Этому способствуют игры В.В.Воскобовича, которые направлены на развитие речи и наглядно-действенного мышлени</w:t>
      </w:r>
      <w:bookmarkEnd w:id="3"/>
      <w:r>
        <w:rPr>
          <w:rStyle w:val="FontStyle68"/>
          <w:sz w:val="28"/>
          <w:szCs w:val="28"/>
        </w:rPr>
        <w:t>я ребенка.</w:t>
      </w:r>
    </w:p>
    <w:p>
      <w:pPr>
        <w:pStyle w:val="Style31"/>
        <w:widowControl/>
        <w:spacing w:lineRule="auto" w:line="240"/>
        <w:ind w:firstLine="851"/>
        <w:rPr>
          <w:rStyle w:val="FontStyle68"/>
          <w:sz w:val="28"/>
          <w:szCs w:val="28"/>
        </w:rPr>
      </w:pPr>
      <w:r>
        <w:rPr>
          <w:rStyle w:val="FontStyle68"/>
          <w:i/>
          <w:sz w:val="28"/>
          <w:szCs w:val="28"/>
        </w:rPr>
        <w:t>Младший дошкольный возраст</w:t>
      </w:r>
      <w:r>
        <w:rPr>
          <w:rStyle w:val="FontStyle68"/>
          <w:sz w:val="28"/>
          <w:szCs w:val="28"/>
        </w:rPr>
        <w:t xml:space="preserve"> является переходным к следующей ста</w:t>
        <w:softHyphen/>
        <w:t xml:space="preserve">дии развития совместной деятельности. Кризис трех лет ярко проявляет все более возрастающую тенденцию к самостоятельности, утверждение собственного «я». </w:t>
      </w:r>
      <w:r>
        <w:rPr>
          <w:rStyle w:val="FontStyle75"/>
          <w:sz w:val="28"/>
          <w:szCs w:val="28"/>
        </w:rPr>
        <w:t xml:space="preserve">Ребенок </w:t>
      </w:r>
      <w:r>
        <w:rPr>
          <w:rStyle w:val="FontStyle68"/>
          <w:sz w:val="28"/>
          <w:szCs w:val="28"/>
        </w:rPr>
        <w:t>начинает различать «я» и «не-я» (другие). Пси</w:t>
        <w:softHyphen/>
        <w:t>хологическая напряженность в системе «взрослый — ребенок» снимается за счет грамотно организованных ситуаций взаимодействия со стороны взрослых. Отделение ребенка от взрослого способствует перестройке от</w:t>
        <w:softHyphen/>
        <w:t>ношений в системе.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68"/>
          <w:sz w:val="28"/>
          <w:szCs w:val="28"/>
        </w:rPr>
        <w:t>Ребенок отделяет себя от взрослого и желает быть как взрослый — проявляет интенции к самостоятельности в феномене «я сам». Он охотнее вступать в общение со сверстниками, способен к эмоциональной отзывчивости. Начинает развиваться воображение, внимание еще непроизвольное, память непосредственна и имеет яркую эмоциональную окраску, мышление наглядно-действенное. В этом возрасте игры В.В, Воскобовича направлены на формирование основных</w:t>
      </w:r>
      <w:r>
        <w:rPr>
          <w:rStyle w:val="FontStyle68"/>
          <w:spacing w:val="-20"/>
          <w:sz w:val="28"/>
          <w:szCs w:val="28"/>
        </w:rPr>
        <w:t xml:space="preserve">  с</w:t>
      </w:r>
      <w:r>
        <w:rPr>
          <w:rStyle w:val="FontStyle68"/>
          <w:sz w:val="28"/>
          <w:szCs w:val="28"/>
        </w:rPr>
        <w:t xml:space="preserve">енсорных эталонов (цвет, форма, размер, пространственные и представления). </w:t>
      </w:r>
    </w:p>
    <w:p>
      <w:pPr>
        <w:pStyle w:val="Style31"/>
        <w:widowControl/>
        <w:spacing w:lineRule="auto" w:line="240"/>
        <w:ind w:firstLine="851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Третья стадия развития совместной деятельности приходится </w:t>
      </w:r>
      <w:r>
        <w:rPr>
          <w:rStyle w:val="FontStyle68"/>
          <w:i/>
          <w:sz w:val="28"/>
          <w:szCs w:val="28"/>
        </w:rPr>
        <w:t>на</w:t>
      </w:r>
      <w:r>
        <w:rPr>
          <w:rStyle w:val="FontStyle68"/>
          <w:b/>
          <w:i/>
          <w:sz w:val="28"/>
          <w:szCs w:val="28"/>
        </w:rPr>
        <w:t xml:space="preserve"> </w:t>
      </w:r>
      <w:r>
        <w:rPr>
          <w:rStyle w:val="FontStyle38"/>
          <w:b w:val="false"/>
          <w:i/>
          <w:sz w:val="28"/>
          <w:szCs w:val="28"/>
        </w:rPr>
        <w:t>сред</w:t>
        <w:softHyphen/>
        <w:t>ний дошкольный возраст.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Важной характеристикой социальной ситуации развития на этой стадии является появление потребности общения со свер</w:t>
        <w:softHyphen/>
        <w:t>стниками. В этом возрасте появляется совместное действие между детьми, интерес к партнеру по игре и элементы сотрудничества. Активно проис</w:t>
        <w:softHyphen/>
        <w:t>ходит физическое, умственное, речевое, социальное развитие ребенка. В этом возрасте ведущим средством общения становится речь. Общение со взрослым разворачивается на основе увеличивающейся самостоятель</w:t>
        <w:softHyphen/>
        <w:t>ности дошкольника. Сотрудничество взрослого и ребенка носит характер внеситуативно-познавательного общения. Таким образом, система «взрос</w:t>
        <w:softHyphen/>
        <w:t>лый - ребенок» усложняется и появляется система «ребенок - ребенок», в которой отношения между детьми опосредованы участием взрослого.</w:t>
      </w:r>
    </w:p>
    <w:p>
      <w:pPr>
        <w:pStyle w:val="Style31"/>
        <w:widowControl/>
        <w:spacing w:lineRule="auto" w:line="240"/>
        <w:ind w:firstLine="851"/>
        <w:rPr>
          <w:rStyle w:val="FontStyle68"/>
        </w:rPr>
      </w:pPr>
      <w:r>
        <w:rPr>
          <w:rStyle w:val="FontStyle68"/>
          <w:sz w:val="28"/>
          <w:szCs w:val="28"/>
        </w:rPr>
        <w:t>Процесс развития обусловлен специально организованным процессом обучения. В дошкольном детстве появляется определенное отношение к себе и своим возможностям, которое опосредовано отношением к ребен</w:t>
        <w:softHyphen/>
        <w:t>ку взрослого. Ребенок во многом ориентирован на взрослого. Взрослый, в свою очередь, предъявляет ребенку определенную систему ожиданий, требований. Ребенок стремится получить эмоциональную оценку взрос</w:t>
        <w:softHyphen/>
        <w:t>лого (ласку, одобрение, похвалу). И это влияет на преобладание личных мотивов в общении со взрослым. Постепенно в процессе совместной дея</w:t>
        <w:softHyphen/>
        <w:t>тельности у ребенка формируются и общественно значимые мотивы.</w:t>
      </w:r>
      <w:r>
        <w:rPr>
          <w:rStyle w:val="FontStyle68"/>
        </w:rPr>
        <w:t xml:space="preserve"> 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68"/>
          <w:sz w:val="28"/>
          <w:szCs w:val="28"/>
        </w:rPr>
        <w:t xml:space="preserve">Ребенок стремится </w:t>
      </w:r>
      <w:r>
        <w:rPr>
          <w:rStyle w:val="FontStyle62"/>
          <w:b w:val="false"/>
          <w:sz w:val="28"/>
          <w:szCs w:val="28"/>
        </w:rPr>
        <w:t>к</w:t>
      </w:r>
      <w:r>
        <w:rPr>
          <w:rStyle w:val="FontStyle62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интеллектуальному общению, начинает устанавливать причинно-следственные связи, овладевает способами использования сенсорных эталонов, придерживается последовательности обследования. Восприятие становится осмысленным целенаправленным, мышление – наглядно-образным, воображение -</w:t>
        <w:br/>
        <w:t>репродуктивным, внимание - более устойчивым. Появляются действия по плану и правилам. Конструирование носит продуктивный характер.</w:t>
      </w:r>
    </w:p>
    <w:p>
      <w:pPr>
        <w:pStyle w:val="Style61"/>
        <w:widowControl/>
        <w:spacing w:lineRule="auto" w:line="240"/>
        <w:ind w:firstLine="851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К </w:t>
      </w:r>
      <w:r>
        <w:rPr>
          <w:rStyle w:val="FontStyle68"/>
          <w:i/>
          <w:sz w:val="28"/>
          <w:szCs w:val="28"/>
        </w:rPr>
        <w:t>старшему  дошкольному</w:t>
      </w:r>
      <w:r>
        <w:rPr>
          <w:rStyle w:val="FontStyle68"/>
          <w:sz w:val="28"/>
          <w:szCs w:val="28"/>
        </w:rPr>
        <w:t xml:space="preserve"> </w:t>
      </w:r>
      <w:r>
        <w:rPr>
          <w:rStyle w:val="FontStyle68"/>
          <w:i/>
          <w:sz w:val="28"/>
          <w:szCs w:val="28"/>
        </w:rPr>
        <w:t>возрасту</w:t>
      </w:r>
      <w:r>
        <w:rPr>
          <w:rStyle w:val="FontStyle68"/>
          <w:sz w:val="28"/>
          <w:szCs w:val="28"/>
        </w:rPr>
        <w:t xml:space="preserve"> дети в процессе совместной деятельности осваивают различные формы сотрудничества. В младшем школьном возрасте эти формы получают свое дальнейшее развитие. </w:t>
      </w:r>
    </w:p>
    <w:p>
      <w:pPr>
        <w:pStyle w:val="Style61"/>
        <w:widowControl/>
        <w:spacing w:lineRule="auto" w:line="240"/>
        <w:ind w:firstLine="851"/>
        <w:jc w:val="both"/>
        <w:rPr/>
      </w:pPr>
      <w:r>
        <w:rPr>
          <w:rStyle w:val="FontStyle68"/>
          <w:sz w:val="28"/>
          <w:szCs w:val="28"/>
        </w:rPr>
        <w:t>Расширяется мотивационная сфера за счет развития социальных, познавательных мотивов и саморегуляции. У ребенка появляются устойчивые чувства и эмоции. Поведение начинает выстраиваться с учетом интересов и потребностей других людей. Расширяются и углубляются представления о цвете, форме, величине предметов. Ребенок обследует предметы, ориентируясь на весь комплекс признаков. Внимание становится более устойчивым и произвольным, воображение - богаче и оригинальнее, увеличивается объем и устойчивость памяти. Развивается наглядно-образное мышление, позволяющее решать сложные задачи со знанием обобщающих наглядных средств (схемы, чертежи) и обобщающих  представлений о свойствах различных предметов и явлений.</w:t>
      </w:r>
    </w:p>
    <w:p>
      <w:pPr>
        <w:pStyle w:val="Style61"/>
        <w:widowControl/>
        <w:spacing w:lineRule="auto" w:line="240"/>
        <w:ind w:firstLine="851"/>
        <w:jc w:val="both"/>
        <w:rPr/>
      </w:pPr>
      <w:r>
        <w:rPr>
          <w:rStyle w:val="FontStyle68"/>
          <w:sz w:val="28"/>
          <w:szCs w:val="28"/>
        </w:rPr>
        <w:t>Игры Воскобовича способствуют развитию сенсорных и познавательных способностей, пространственного и логического мышления, воображения, произвольности и концентрации внимания. Через игру дети получают представления о количественном составе чисел, знакомятся с дробями и геометрическими фигурами; знакомятся со звуами и буквами, овладевают чтением и письмом. Все игры</w:t>
      </w:r>
      <w:r>
        <w:rPr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комплекта способствуют развитию мелкой моторики рук, способностей к конструированию. Многофункциональные конструкторы направлены на логико-математического развитие детей, развитие сенсорных и познавательных способностей, обучение конструированию, развитие глазомера и мелкой моторики обеих рук, кроме того, они способствуют развитию психических процессов (внимания, памяти, мышления, творческого воображения).</w:t>
      </w:r>
    </w:p>
    <w:p>
      <w:pPr>
        <w:pStyle w:val="Style61"/>
        <w:widowControl/>
        <w:spacing w:lineRule="auto" w:line="240"/>
        <w:ind w:firstLine="851"/>
        <w:jc w:val="both"/>
        <w:rPr/>
      </w:pPr>
      <w:r>
        <w:rPr>
          <w:rStyle w:val="FontStyle68"/>
          <w:sz w:val="28"/>
          <w:szCs w:val="28"/>
        </w:rPr>
        <w:t xml:space="preserve">Одной </w:t>
      </w:r>
      <w:r>
        <w:rPr>
          <w:rStyle w:val="FontStyle47"/>
          <w:sz w:val="28"/>
          <w:szCs w:val="28"/>
        </w:rPr>
        <w:t xml:space="preserve">из </w:t>
      </w:r>
      <w:r>
        <w:rPr>
          <w:rStyle w:val="FontStyle68"/>
          <w:sz w:val="28"/>
          <w:szCs w:val="28"/>
        </w:rPr>
        <w:t>приоритетных задач дошкольного образования в связи с реализацией ФГОС ДО, является работа по достижению дошкольником психологической зрелости, что обозначено в перечне целевых ориентиров - предполагаемых достижений детей к моменту перехода к школьному обучению. Предпосылки универсальных учебных действий как элементы</w:t>
      </w:r>
      <w:r>
        <w:rPr>
          <w:rStyle w:val="FontStyle75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 xml:space="preserve">будущего компонента успешного школьного обучения начинают появляться уже на этапе дошкольного периода. </w:t>
      </w:r>
    </w:p>
    <w:p>
      <w:pPr>
        <w:pStyle w:val="Style61"/>
        <w:widowControl/>
        <w:spacing w:lineRule="auto" w:line="240"/>
        <w:ind w:firstLine="851"/>
        <w:jc w:val="both"/>
        <w:rPr/>
      </w:pPr>
      <w:r>
        <w:rPr>
          <w:rStyle w:val="FontStyle68"/>
          <w:sz w:val="28"/>
          <w:szCs w:val="28"/>
        </w:rPr>
        <w:t xml:space="preserve">Существует четыре основных компонента универсальных учебных действий, определяемых ключевыми целями общего образования: личностный, регулятивный, познавательный, коммуникативный. </w:t>
      </w:r>
    </w:p>
    <w:p>
      <w:pPr>
        <w:pStyle w:val="Style61"/>
        <w:widowControl/>
        <w:spacing w:lineRule="auto" w:line="240"/>
        <w:ind w:firstLine="851"/>
        <w:jc w:val="both"/>
        <w:rPr/>
      </w:pPr>
      <w:r>
        <w:rPr>
          <w:rStyle w:val="FontStyle68"/>
          <w:sz w:val="28"/>
          <w:szCs w:val="28"/>
        </w:rPr>
        <w:t>На этапе дошкольного образования и переходе к школьному обучению личностный компонент универсальных учебных действий самоопределения, смыслообразования и нравственно-этического оценивания определяется прежде всего личностной готовностью ребенка к школьному обучению. Личностная готовность включает в себя мотивационную и коммуникативную готовность, сформированность «я»-концепции, само</w:t>
        <w:softHyphen/>
        <w:t xml:space="preserve">эмоциональную готовность. </w:t>
      </w:r>
      <w:r>
        <w:rPr>
          <w:rStyle w:val="FontStyle75"/>
          <w:sz w:val="28"/>
          <w:szCs w:val="28"/>
        </w:rPr>
        <w:t xml:space="preserve">Мотивационная готовность </w:t>
      </w:r>
      <w:r>
        <w:rPr>
          <w:rStyle w:val="FontStyle68"/>
          <w:sz w:val="28"/>
          <w:szCs w:val="28"/>
        </w:rPr>
        <w:t xml:space="preserve">определяется сформированностью социальных мотивов (стремление к социально-значимому статусу, потребность в социальном признании, мотив социального долга) и учебных и познавательных мотивов. Существенным  критерием мотивационной готовности является первичное соподчинение мотивов с доминированием учебно-познавательных. </w:t>
      </w:r>
      <w:r>
        <w:rPr>
          <w:rStyle w:val="FontStyle75"/>
          <w:sz w:val="28"/>
          <w:szCs w:val="28"/>
        </w:rPr>
        <w:t xml:space="preserve">Сформированностъ «я»-концепции и самосознания </w:t>
      </w:r>
      <w:r>
        <w:rPr>
          <w:rStyle w:val="FontStyle68"/>
          <w:sz w:val="28"/>
          <w:szCs w:val="28"/>
        </w:rPr>
        <w:t xml:space="preserve">характеризуется осознанием своих физических возможностей, умений, нравственных качеств, переживаний (личное сознание), характера отношения к нему взрослых, определенным уровнем развития способности адекватно и критично оценивать свои достижения и личностные качества. </w:t>
      </w:r>
      <w:r>
        <w:rPr>
          <w:rStyle w:val="FontStyle75"/>
          <w:sz w:val="28"/>
          <w:szCs w:val="28"/>
        </w:rPr>
        <w:t xml:space="preserve">Эмоциональная готовность </w:t>
      </w:r>
      <w:r>
        <w:rPr>
          <w:rStyle w:val="FontStyle68"/>
          <w:sz w:val="28"/>
          <w:szCs w:val="28"/>
        </w:rPr>
        <w:t>выражается в освоении ребенком социальных норм выражения чувств и способности регулировать свое поведение на основе эмоционального</w:t>
      </w:r>
      <w:r>
        <w:rPr>
          <w:rStyle w:val="FontStyle75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 xml:space="preserve">предвосхищения. Показателем эмоциональной готовности </w:t>
      </w:r>
      <w:r>
        <w:rPr>
          <w:rStyle w:val="FontStyle74"/>
          <w:rFonts w:cs="Times New Roman" w:ascii="Times New Roman" w:hAnsi="Times New Roman"/>
          <w:sz w:val="28"/>
          <w:szCs w:val="28"/>
        </w:rPr>
        <w:t xml:space="preserve">к школьному </w:t>
      </w:r>
      <w:r>
        <w:rPr>
          <w:rStyle w:val="FontStyle68"/>
          <w:sz w:val="28"/>
          <w:szCs w:val="28"/>
        </w:rPr>
        <w:t>обучению является развитие высших чувств — нравственных -переживаний (чувство гордости, стыда, вины), интеллектуальных чувств (радость познания»), эстетических чувств (чувство прекрасного).</w:t>
      </w:r>
    </w:p>
    <w:p>
      <w:pPr>
        <w:pStyle w:val="Style81"/>
        <w:widowControl/>
        <w:spacing w:lineRule="auto" w:line="240"/>
        <w:ind w:firstLine="851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На ступени дошкольного образования показателем личностной готовности к школе является сформированность «внутренней позиции школьника», которая обозначает готовность ребенка принять новую социальную позицию и роль ученика, предполагающей развитие высокой учебно-познавательной мотивации.</w:t>
      </w:r>
    </w:p>
    <w:p>
      <w:pPr>
        <w:pStyle w:val="Style61"/>
        <w:widowControl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68"/>
          <w:sz w:val="28"/>
          <w:szCs w:val="28"/>
        </w:rPr>
        <w:t>Развивающие игры В. В. Воскобовича способствуют социально-коммуникативному, познавательному, речевому, художественно-эстетическому и физическому развитию детей, то есть тем направлениям развития образования дошкольников, которые предусмотрены ФГОС дошкольного образования.</w:t>
      </w:r>
    </w:p>
    <w:p>
      <w:pPr>
        <w:pStyle w:val="Style71"/>
        <w:widowControl/>
        <w:ind w:firstLine="851"/>
        <w:jc w:val="both"/>
        <w:rPr/>
      </w:pPr>
      <w:r>
        <w:rPr>
          <w:rStyle w:val="FontStyle38"/>
          <w:b w:val="false"/>
          <w:i/>
          <w:sz w:val="28"/>
          <w:szCs w:val="28"/>
        </w:rPr>
        <w:t xml:space="preserve">Социально-коммуникативное развитие. </w:t>
      </w:r>
      <w:r>
        <w:rPr>
          <w:rStyle w:val="FontStyle68"/>
          <w:sz w:val="28"/>
          <w:szCs w:val="28"/>
        </w:rPr>
        <w:t>Основной целью этого образовательного направления является эффективная социализация детей дошкольного возраста, приобщение их к социокультурным нормам, традициям семьи, общества и государства. Для социализации дошкольника огромное значение имеет игра как детская деятельность, отражающая окружающую действительность, мир взрослых и других детей, природы, общественной жизни. Социально-коммуникативному развитию дошкольников при использовании игровых пособий В. В. Воскобовича способствуют:</w:t>
      </w:r>
    </w:p>
    <w:p>
      <w:pPr>
        <w:pStyle w:val="Style31"/>
        <w:widowControl/>
        <w:tabs>
          <w:tab w:val="clear" w:pos="708"/>
          <w:tab w:val="left" w:pos="547" w:leader="none"/>
        </w:tabs>
        <w:spacing w:lineRule="auto" w:line="240"/>
        <w:ind w:firstLine="851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- ситуации общения и взаимодействия со взрослыми и сверстни</w:t>
        <w:softHyphen/>
        <w:t>ками;</w:t>
      </w:r>
    </w:p>
    <w:p>
      <w:pPr>
        <w:pStyle w:val="Style31"/>
        <w:widowControl/>
        <w:tabs>
          <w:tab w:val="clear" w:pos="708"/>
          <w:tab w:val="left" w:pos="547" w:leader="none"/>
        </w:tabs>
        <w:spacing w:lineRule="auto" w:line="240"/>
        <w:ind w:firstLine="851"/>
        <w:rPr/>
      </w:pPr>
      <w:r>
        <w:rPr>
          <w:rStyle w:val="FontStyle68"/>
          <w:sz w:val="28"/>
          <w:szCs w:val="28"/>
        </w:rPr>
        <w:t>- совместная деятельность со взрослым, в процессе которой проис</w:t>
        <w:softHyphen/>
        <w:t>ходит становление различных форм самостоятельности, целенаправлен</w:t>
        <w:softHyphen/>
        <w:t>ности и саморегуляции собственных действий (развиваются самооргани</w:t>
        <w:softHyphen/>
        <w:t>зация, самоконтроль, самооценка);</w:t>
      </w:r>
    </w:p>
    <w:p>
      <w:pPr>
        <w:pStyle w:val="Style31"/>
        <w:widowControl/>
        <w:tabs>
          <w:tab w:val="clear" w:pos="708"/>
          <w:tab w:val="left" w:pos="547" w:leader="none"/>
        </w:tabs>
        <w:spacing w:lineRule="auto" w:line="240"/>
        <w:ind w:firstLine="851"/>
        <w:rPr/>
      </w:pPr>
      <w:r>
        <w:rPr>
          <w:rStyle w:val="FontStyle68"/>
          <w:sz w:val="28"/>
          <w:szCs w:val="28"/>
        </w:rPr>
        <w:t>- совместная игровая деятельность с другими детьми, в процессе ко</w:t>
        <w:softHyphen/>
        <w:t>торой происходит развитие социального и эмоционального интеллекта, эмоциональной отзывчивости и сопереживания, формируется уважитель</w:t>
        <w:softHyphen/>
        <w:t>ное отношение к сообществу детей и взрослых в ДОО;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68"/>
          <w:i/>
          <w:sz w:val="28"/>
          <w:szCs w:val="28"/>
        </w:rPr>
        <w:t>Познавательное развитие</w:t>
      </w:r>
      <w:r>
        <w:rPr>
          <w:rStyle w:val="FontStyle68"/>
          <w:sz w:val="28"/>
          <w:szCs w:val="28"/>
        </w:rPr>
        <w:t xml:space="preserve"> способствует ориентации ребенка в окру</w:t>
        <w:softHyphen/>
        <w:t>жающем мире - природном и социальном. Развивающие игры В.В.Воскобо</w:t>
        <w:softHyphen/>
        <w:t>вича стимулируют развитие познавательных функций и направлены на формирование и совершенствование различных умственных действий и операций.</w:t>
      </w:r>
    </w:p>
    <w:p>
      <w:pPr>
        <w:pStyle w:val="Style31"/>
        <w:widowControl/>
        <w:spacing w:lineRule="auto" w:line="240"/>
        <w:ind w:firstLine="851"/>
        <w:jc w:val="left"/>
        <w:rPr/>
      </w:pPr>
      <w:r>
        <w:rPr>
          <w:rStyle w:val="FontStyle68"/>
          <w:sz w:val="28"/>
          <w:szCs w:val="28"/>
        </w:rPr>
        <w:t>В процессе использования игровых пособий у детей происходит:</w:t>
      </w:r>
    </w:p>
    <w:p>
      <w:pPr>
        <w:pStyle w:val="Style31"/>
        <w:widowControl/>
        <w:tabs>
          <w:tab w:val="clear" w:pos="708"/>
          <w:tab w:val="left" w:pos="547" w:leader="none"/>
        </w:tabs>
        <w:spacing w:lineRule="auto" w:line="240"/>
        <w:ind w:firstLine="851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- развитие интересов, любознательности и познавательной мотива</w:t>
        <w:softHyphen/>
        <w:t>ции, проявляемой в игровой активности;</w:t>
      </w:r>
    </w:p>
    <w:p>
      <w:pPr>
        <w:pStyle w:val="Style31"/>
        <w:widowControl/>
        <w:tabs>
          <w:tab w:val="clear" w:pos="708"/>
          <w:tab w:val="left" w:pos="547" w:leader="none"/>
        </w:tabs>
        <w:spacing w:lineRule="auto" w:line="240"/>
        <w:ind w:firstLine="851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- формирование познавательных действий, осознанности;</w:t>
      </w:r>
    </w:p>
    <w:p>
      <w:pPr>
        <w:pStyle w:val="Style31"/>
        <w:widowControl/>
        <w:tabs>
          <w:tab w:val="clear" w:pos="708"/>
          <w:tab w:val="left" w:pos="547" w:leader="none"/>
        </w:tabs>
        <w:spacing w:lineRule="auto" w:line="240"/>
        <w:ind w:firstLine="851"/>
        <w:rPr/>
      </w:pPr>
      <w:r>
        <w:rPr>
          <w:rStyle w:val="FontStyle68"/>
          <w:sz w:val="28"/>
          <w:szCs w:val="28"/>
        </w:rPr>
        <w:t>- развитие воображения и творческой активности;</w:t>
      </w:r>
    </w:p>
    <w:p>
      <w:pPr>
        <w:pStyle w:val="Style31"/>
        <w:widowControl/>
        <w:tabs>
          <w:tab w:val="clear" w:pos="708"/>
          <w:tab w:val="left" w:pos="547" w:leader="none"/>
        </w:tabs>
        <w:spacing w:lineRule="auto" w:line="240"/>
        <w:ind w:firstLine="851"/>
        <w:rPr/>
      </w:pPr>
      <w:r>
        <w:rPr>
          <w:rStyle w:val="FontStyle68"/>
          <w:sz w:val="28"/>
          <w:szCs w:val="28"/>
        </w:rPr>
        <w:t>- формирование первичных представлений об объектах окружающе</w:t>
        <w:softHyphen/>
        <w:t>го мира, о таких их свойствах и отношениях, как форма, цвет, размер, материал, количество, число, часть и целое, пространство и время, дви</w:t>
        <w:softHyphen/>
        <w:t>жение и покой, причины и следствия.</w:t>
      </w:r>
    </w:p>
    <w:p>
      <w:pPr>
        <w:pStyle w:val="Style71"/>
        <w:widowControl/>
        <w:ind w:firstLine="851"/>
        <w:jc w:val="both"/>
        <w:rPr/>
      </w:pPr>
      <w:r>
        <w:rPr>
          <w:rStyle w:val="FontStyle68"/>
          <w:rFonts w:eastAsia="Arial Black" w:cs="Arial Black"/>
          <w:sz w:val="28"/>
          <w:szCs w:val="28"/>
        </w:rPr>
        <w:t xml:space="preserve"> </w:t>
      </w:r>
      <w:r>
        <w:rPr>
          <w:rStyle w:val="FontStyle38"/>
          <w:b w:val="false"/>
          <w:i/>
          <w:sz w:val="28"/>
          <w:szCs w:val="28"/>
        </w:rPr>
        <w:t xml:space="preserve">Речевое развитие. </w:t>
      </w:r>
      <w:r>
        <w:rPr>
          <w:rStyle w:val="FontStyle68"/>
          <w:sz w:val="28"/>
          <w:szCs w:val="28"/>
        </w:rPr>
        <w:t>Цель данного образовательного направления можно определить как формирование и развитие у детей дошкольного возраста начальной ком</w:t>
        <w:softHyphen/>
        <w:t>муникативной компетентности. Использование развивающих игр Вос</w:t>
        <w:softHyphen/>
        <w:t>кобовича способствуют достижению данной цели. Использование игровых пособий В. В. Воскобовича направлено на:</w:t>
      </w:r>
    </w:p>
    <w:p>
      <w:pPr>
        <w:pStyle w:val="Style31"/>
        <w:widowControl/>
        <w:tabs>
          <w:tab w:val="clear" w:pos="708"/>
          <w:tab w:val="left" w:pos="533" w:leader="none"/>
        </w:tabs>
        <w:spacing w:lineRule="auto" w:line="240"/>
        <w:ind w:firstLine="851"/>
        <w:jc w:val="left"/>
        <w:rPr/>
      </w:pPr>
      <w:r>
        <w:rPr>
          <w:rStyle w:val="FontStyle68"/>
          <w:sz w:val="28"/>
          <w:szCs w:val="28"/>
        </w:rPr>
        <w:t>- обогащение активного словаря;</w:t>
      </w:r>
    </w:p>
    <w:p>
      <w:pPr>
        <w:pStyle w:val="Style31"/>
        <w:widowControl/>
        <w:tabs>
          <w:tab w:val="clear" w:pos="708"/>
          <w:tab w:val="left" w:pos="533" w:leader="none"/>
        </w:tabs>
        <w:spacing w:lineRule="auto" w:line="240"/>
        <w:ind w:firstLine="851"/>
        <w:rPr/>
      </w:pPr>
      <w:r>
        <w:rPr>
          <w:rStyle w:val="FontStyle68"/>
          <w:sz w:val="28"/>
          <w:szCs w:val="28"/>
        </w:rPr>
        <w:t>- развитие связной, грамматически правильной диалогической и мо</w:t>
        <w:softHyphen/>
        <w:t>нологической речи;</w:t>
      </w:r>
    </w:p>
    <w:p>
      <w:pPr>
        <w:pStyle w:val="Style31"/>
        <w:widowControl/>
        <w:tabs>
          <w:tab w:val="clear" w:pos="708"/>
          <w:tab w:val="left" w:pos="533" w:leader="none"/>
        </w:tabs>
        <w:spacing w:lineRule="auto" w:line="240"/>
        <w:ind w:firstLine="851"/>
        <w:rPr/>
      </w:pPr>
      <w:r>
        <w:rPr>
          <w:rStyle w:val="FontStyle68"/>
          <w:sz w:val="28"/>
          <w:szCs w:val="28"/>
        </w:rPr>
        <w:t>- развитие речевого творчества, которое может реализоваться в при</w:t>
        <w:softHyphen/>
        <w:t>думывании новых сказок с героями, предлагаемыми игрой;</w:t>
      </w:r>
    </w:p>
    <w:p>
      <w:pPr>
        <w:pStyle w:val="Style31"/>
        <w:widowControl/>
        <w:tabs>
          <w:tab w:val="clear" w:pos="708"/>
          <w:tab w:val="left" w:pos="533" w:leader="none"/>
        </w:tabs>
        <w:spacing w:lineRule="auto" w:line="240"/>
        <w:ind w:firstLine="851"/>
        <w:jc w:val="left"/>
        <w:rPr/>
      </w:pPr>
      <w:r>
        <w:rPr>
          <w:rStyle w:val="FontStyle68"/>
          <w:sz w:val="28"/>
          <w:szCs w:val="28"/>
        </w:rPr>
        <w:t>- развитие звуковой культуры речи;</w:t>
      </w:r>
    </w:p>
    <w:p>
      <w:pPr>
        <w:pStyle w:val="Style31"/>
        <w:widowControl/>
        <w:tabs>
          <w:tab w:val="clear" w:pos="708"/>
          <w:tab w:val="left" w:pos="533" w:leader="none"/>
        </w:tabs>
        <w:spacing w:lineRule="auto" w:line="240"/>
        <w:ind w:firstLine="851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- формирование звуковой аналитико-синтетической активности как предпосылки обучения грамоте.</w:t>
      </w:r>
    </w:p>
    <w:p>
      <w:pPr>
        <w:pStyle w:val="Style31"/>
        <w:widowControl/>
        <w:tabs>
          <w:tab w:val="clear" w:pos="708"/>
          <w:tab w:val="left" w:pos="533" w:leader="none"/>
        </w:tabs>
        <w:spacing w:lineRule="auto" w:line="240"/>
        <w:ind w:firstLine="851"/>
        <w:rPr/>
      </w:pPr>
      <w:r>
        <w:rPr>
          <w:rStyle w:val="FontStyle68"/>
          <w:sz w:val="28"/>
          <w:szCs w:val="28"/>
        </w:rPr>
        <w:t>Совместная деятельность с использованием игровых пособий побуждает детей к вступлению в контакт с окружающими, является мотивом к коммуникативной деятельности и стимулом к взаимодействию как со взрослым, так и с другими детьми.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72"/>
          <w:rFonts w:cs="Times New Roman" w:ascii="Times New Roman" w:hAnsi="Times New Roman"/>
          <w:i/>
          <w:sz w:val="28"/>
          <w:szCs w:val="28"/>
        </w:rPr>
        <w:t>Художественно-эстетическое развитие</w:t>
      </w:r>
      <w:r>
        <w:rPr>
          <w:rStyle w:val="FontStyle72"/>
          <w:rFonts w:cs="Times New Roman" w:ascii="Times New Roman" w:hAnsi="Times New Roman"/>
          <w:sz w:val="28"/>
          <w:szCs w:val="28"/>
        </w:rPr>
        <w:t>. По данному образовательному направлению при использовании развивающих игр В.В.Воскобовича решаются следующие задачи: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72"/>
          <w:rFonts w:cs="Times New Roman" w:ascii="Times New Roman" w:hAnsi="Times New Roman"/>
          <w:sz w:val="28"/>
          <w:szCs w:val="28"/>
        </w:rPr>
        <w:t>- становление эстетического отношения к окружающему миру, так как в играх используется широкий спектр цветов, они имеют яркое и красивое (эстетичное) оформление;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72"/>
          <w:rFonts w:cs="Times New Roman" w:ascii="Times New Roman" w:hAnsi="Times New Roman"/>
          <w:sz w:val="28"/>
          <w:szCs w:val="28"/>
        </w:rPr>
        <w:t>- образное восприятие музыки, художественной литературы, фольклора за счет использования игровых пособий в образовательном процессе;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72"/>
          <w:rFonts w:cs="Times New Roman" w:ascii="Times New Roman" w:hAnsi="Times New Roman"/>
          <w:sz w:val="28"/>
          <w:szCs w:val="28"/>
        </w:rPr>
        <w:t>- проявление сопереживания персонажам художественных произведений (использование развивающих игр В.В.Воскобовича подразумевает реализацию определенного сюжета с помощью сказок и их героев);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72"/>
          <w:rFonts w:cs="Times New Roman" w:ascii="Times New Roman" w:hAnsi="Times New Roman"/>
          <w:sz w:val="28"/>
          <w:szCs w:val="28"/>
        </w:rPr>
        <w:t>- реализация самостоятельной творческой деятельности детей (изобразительной, конструктивно-модульной).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72"/>
          <w:rFonts w:cs="Times New Roman" w:ascii="Times New Roman" w:hAnsi="Times New Roman"/>
          <w:sz w:val="28"/>
          <w:szCs w:val="28"/>
        </w:rPr>
        <w:t xml:space="preserve">Использование развивающих игр В.В.Воскобовича придает образовательному процессу творческий, импровизационный, активный характер, поскольку игры разнообразны. Их использование способствует созданию атмосферы свободного и радостного творчества, создает возможность для конструктивных действий ребенка, основанных на фантазировании. 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72"/>
          <w:rFonts w:cs="Times New Roman" w:ascii="Times New Roman" w:hAnsi="Times New Roman"/>
          <w:i/>
          <w:sz w:val="28"/>
          <w:szCs w:val="28"/>
        </w:rPr>
        <w:t>Физическое развитие</w:t>
      </w:r>
      <w:r>
        <w:rPr>
          <w:rStyle w:val="FontStyle72"/>
          <w:rFonts w:cs="Times New Roman" w:ascii="Times New Roman" w:hAnsi="Times New Roman"/>
          <w:sz w:val="28"/>
          <w:szCs w:val="28"/>
        </w:rPr>
        <w:t>. При реализации образовательного направления по физическому развитию дошкольников можно выделить две ключевые задачи, решаемые посредством использования игр Воскобовича: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72"/>
          <w:rFonts w:cs="Times New Roman" w:ascii="Times New Roman" w:hAnsi="Times New Roman"/>
          <w:sz w:val="28"/>
          <w:szCs w:val="28"/>
        </w:rPr>
        <w:t xml:space="preserve">- происходит развитие крупной и мелкой моторики обеих рук; </w:t>
      </w:r>
    </w:p>
    <w:p>
      <w:pPr>
        <w:pStyle w:val="Style31"/>
        <w:widowControl/>
        <w:tabs>
          <w:tab w:val="clear" w:pos="708"/>
          <w:tab w:val="left" w:pos="552" w:leader="none"/>
        </w:tabs>
        <w:spacing w:lineRule="auto" w:line="240"/>
        <w:ind w:firstLine="851"/>
        <w:rPr/>
      </w:pPr>
      <w:r>
        <w:rPr>
          <w:rStyle w:val="FontStyle68"/>
          <w:sz w:val="28"/>
          <w:szCs w:val="28"/>
        </w:rPr>
        <w:t>- происходит становление целенаправленности и саморегуляции в двигательной сфере.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68"/>
          <w:sz w:val="28"/>
          <w:szCs w:val="28"/>
        </w:rPr>
        <w:t>Все пять образовательных направлений на каждом возрастном этапе могут реализовываться в различных видах деятельности: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542" w:leader="none"/>
        </w:tabs>
        <w:spacing w:lineRule="auto" w:line="240"/>
        <w:ind w:left="0" w:firstLine="851"/>
        <w:rPr/>
      </w:pPr>
      <w:r>
        <w:rPr>
          <w:rStyle w:val="FontStyle68"/>
          <w:sz w:val="28"/>
          <w:szCs w:val="28"/>
        </w:rPr>
        <w:t>в раннем возрасте (1-3 года) посредством игровых средств реали</w:t>
        <w:softHyphen/>
        <w:t>зуются предметная деятельность и игра с составными игрушками; экс</w:t>
        <w:softHyphen/>
        <w:t>периментирование с материалами; общение и совместные игры со взрос</w:t>
        <w:softHyphen/>
        <w:t>лым и сверстниками; самообслуживание; восприятие смысла сказок, картинок, двигательная активность. Игры, предлагаемые для данного воз</w:t>
        <w:softHyphen/>
        <w:t>раста (согласно существующим этапам освоения игр детьми) яркие, кра</w:t>
        <w:softHyphen/>
        <w:t>сочные и состоят из большого количества достаточно простых игровых заданий и упражнений;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542" w:leader="none"/>
        </w:tabs>
        <w:spacing w:lineRule="auto" w:line="240"/>
        <w:ind w:left="0" w:firstLine="851"/>
        <w:rPr/>
      </w:pPr>
      <w:r>
        <w:rPr>
          <w:rStyle w:val="FontStyle68"/>
          <w:rFonts w:eastAsia="Arial Black" w:cs="Arial Black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для детей дошкольного возраста (3-7 лет) в ходе игры реализуются разные виды деятельности в интеграции с ведущей в этом возрасте — игровой:</w:t>
      </w:r>
    </w:p>
    <w:p>
      <w:pPr>
        <w:pStyle w:val="Style31"/>
        <w:widowControl/>
        <w:tabs>
          <w:tab w:val="clear" w:pos="708"/>
          <w:tab w:val="left" w:pos="552" w:leader="none"/>
        </w:tabs>
        <w:spacing w:lineRule="auto" w:line="240"/>
        <w:ind w:firstLine="851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- коммуникативная (происходит общение и взаимодействие со взрос</w:t>
        <w:softHyphen/>
        <w:t>лыми и другими детьми);</w:t>
      </w:r>
    </w:p>
    <w:p>
      <w:pPr>
        <w:pStyle w:val="Style31"/>
        <w:widowControl/>
        <w:tabs>
          <w:tab w:val="clear" w:pos="708"/>
          <w:tab w:val="left" w:pos="552" w:leader="none"/>
        </w:tabs>
        <w:spacing w:lineRule="auto" w:line="240"/>
        <w:ind w:firstLine="851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- познавательно-исследовательская (исследование различных игровых материалов, активизация познавательной сферы и психических процес</w:t>
        <w:softHyphen/>
        <w:t>сов, овладение сенсорными эталонами и т. д.);</w:t>
      </w:r>
    </w:p>
    <w:p>
      <w:pPr>
        <w:pStyle w:val="Style31"/>
        <w:widowControl/>
        <w:tabs>
          <w:tab w:val="clear" w:pos="708"/>
          <w:tab w:val="left" w:pos="552" w:leader="none"/>
        </w:tabs>
        <w:spacing w:lineRule="auto" w:line="240"/>
        <w:ind w:firstLine="851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- восприятие художественной литературы (сказки в качестве методи</w:t>
        <w:softHyphen/>
        <w:t>ческого сопровождения игр);</w:t>
      </w:r>
    </w:p>
    <w:p>
      <w:pPr>
        <w:pStyle w:val="Style31"/>
        <w:widowControl/>
        <w:tabs>
          <w:tab w:val="clear" w:pos="708"/>
          <w:tab w:val="left" w:pos="552" w:leader="none"/>
        </w:tabs>
        <w:spacing w:lineRule="auto" w:line="240"/>
        <w:ind w:firstLine="851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- самообслуживание в игровой деятельности;</w:t>
      </w:r>
    </w:p>
    <w:p>
      <w:pPr>
        <w:pStyle w:val="Style31"/>
        <w:widowControl/>
        <w:tabs>
          <w:tab w:val="clear" w:pos="708"/>
          <w:tab w:val="left" w:pos="552" w:leader="none"/>
        </w:tabs>
        <w:spacing w:lineRule="auto" w:line="240"/>
        <w:ind w:firstLine="851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- конструирование;</w:t>
      </w:r>
    </w:p>
    <w:p>
      <w:pPr>
        <w:pStyle w:val="Style31"/>
        <w:widowControl/>
        <w:tabs>
          <w:tab w:val="clear" w:pos="708"/>
          <w:tab w:val="left" w:pos="552" w:leader="none"/>
        </w:tabs>
        <w:spacing w:lineRule="auto" w:line="240"/>
        <w:ind w:firstLine="851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- изобразительная деятельность (предлагаются трафареты, обрисовка фигур, аппликация на игровом поле «Коврографа Ларчик» и т. д.);</w:t>
      </w:r>
    </w:p>
    <w:p>
      <w:pPr>
        <w:pStyle w:val="Style31"/>
        <w:widowControl/>
        <w:tabs>
          <w:tab w:val="clear" w:pos="708"/>
          <w:tab w:val="left" w:pos="552" w:leader="none"/>
        </w:tabs>
        <w:spacing w:lineRule="auto" w:line="240"/>
        <w:ind w:firstLine="851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- музыкальная (восприятие музыки, сопутствующей развивающим играм);</w:t>
      </w:r>
    </w:p>
    <w:p>
      <w:pPr>
        <w:pStyle w:val="Style31"/>
        <w:widowControl/>
        <w:tabs>
          <w:tab w:val="clear" w:pos="708"/>
          <w:tab w:val="left" w:pos="552" w:leader="none"/>
        </w:tabs>
        <w:spacing w:lineRule="auto" w:line="240"/>
        <w:ind w:firstLine="851"/>
        <w:rPr/>
      </w:pPr>
      <w:r>
        <w:rPr>
          <w:rStyle w:val="FontStyle68"/>
          <w:sz w:val="28"/>
          <w:szCs w:val="28"/>
        </w:rPr>
        <w:t>- двигательная (развитие крупной и мелкой моторики, двигательная активность).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68"/>
          <w:sz w:val="28"/>
          <w:szCs w:val="28"/>
        </w:rPr>
        <w:t>На этом этапе дошкольники осваивают основные игровые приемы, приобретают навыки конструирования, выполняют задания, требующие интеллектуального напряжения, волевых усилий и концентрации внима</w:t>
        <w:softHyphen/>
        <w:t>ния. Игровые умения совершенствуются в творческой деятельности. В стар</w:t>
        <w:softHyphen/>
        <w:t>шем дошкольном возрасте в самостоятельной деятельности дети изобре</w:t>
        <w:softHyphen/>
        <w:t>тают игровые задания, предлагают новые решения уже имеющихся, при</w:t>
        <w:softHyphen/>
        <w:t>думывают и конструируют предметные формы, составляют к ним схемы.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68"/>
          <w:sz w:val="28"/>
          <w:szCs w:val="28"/>
        </w:rPr>
        <w:t>При условии правильно организованного педагогического процесса с применением игровых технологий и правильно организованной предметно-пространственной образовательной среды в детском саду развитие ре</w:t>
        <w:softHyphen/>
        <w:t>бенка будет полноценным и эффективным.</w:t>
      </w:r>
    </w:p>
    <w:p>
      <w:pPr>
        <w:pStyle w:val="Normal"/>
        <w:spacing w:lineRule="auto" w:line="240" w:before="0" w:after="0"/>
        <w:ind w:firstLine="851"/>
        <w:jc w:val="both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, задачи, ожидаемый результат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исследования - интеллектуально-творческое развитие детей раннего и дошкольного возраста посредством игровой технологии «Сказочные лабиринты игры» В.В.Воскобовича в соответствии с ФГОС до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исследования: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(материально – технических, кадровых, организационно – педагогических) для внедрения игровой технологии интеллектуально-творческого развития детей раннего и дошкольного возраста «Сказочные лабиринты игры» В.В.Воскобовича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модели образовательной среды с использованием игровой технологии интеллектуально-творческого развития детей раннего и дошкольного возраста «Сказочные лабиринты игры» В.В.Воскобовича  в условиях вариативности образования (в том числе группы раннего развития, разновозрастной группа,  группа  «вместе с мамой»)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валификации педагогического коллектива дошкольной образовательной организации в области игровой технологии интеллектуально-творческого развития детей раннего и дошкольного возраста «Сказочные лабиринты игры» В.В.Воскобовича посредством реализации программ дополнительного образования, семинаров и вебинаров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сценариев образовательной деятельности, направленных на интеллектуально-творческое развитие детей раннего и дошкольного возраста посредством использования игр В.В. Воскобовича. 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апробация диагностики эффективности использования игровой технологии интеллектуально-творческого развития детей раннего и дошкольного возраста «Сказочные лабиринты игры» В.В.Воскобовича процессе интеллектуально-творческого развития дошкольников в условиях дошкольной образовательной организации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онсультаций и семинаров для родителей по ознакомлению игровой технологией интеллектуально-творческого развития детей раннего и дошкольного возраста «Сказочные лабиринты игры» В.В.Воскобович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сслед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, чем на 20% повысились показатели интеллектуально-творческого развития дошкольников старшей и подготовительной к школе групп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, чем на 95% повысилась профессиональная компетентность 160 педагогов, участвующих в деятельности региональной инновационной площадки, в области применения игровой технологии интеллектуально-творческого развития детей раннего и дошкольного возраста «Сказочные лабиринты игры» В.В.Воскобовича в образовательном процессе ДО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, чем 95% родителей подготовительной к школе групп удовлетворены качеством образовательного процесса в ДО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, чем на 50 % повысился уровень мотивации у родителей дошкольнмков к совместным занятиям исследовательской деятельностью, играм В.В.Воскобович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деятельности по внедрению игровой технологии интеллектуально-творческого развития детей раннего и дошкольного возраста «Сказочные лабиринты игры» В.В.Воскобовича может быть оценена по двум направл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направление – независимая оценка со стороны социума, соответствие социальному заказу, оценка деятельности дошкольной организации родительской общественностью (удовлетворённость по результатам анкетир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направление – непосредственная оценка качественных изменений в развитии дошкольников. Основными показателями успешности детей в овладении конструктивными действиями при использовании игровой технологии интеллектуально-творческого развития детей раннего и дошкольного возраста «Сказочные лабиринты игры» В.В.Воскобовича являются следующ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у детей продуктивности, осознанности, оперативности действий и рациональности выполнения интеллектуально-творческих игровых и проблемных зад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росшая самостоятельность и самоорганизованность, инициативность и настойчивость в достижении намеченной ц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школьники осваивают цифры и буквы, счёт, знание геометрических фигур, умеют ориентироваться на плоск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ют концентрироваться при выполнении сложных мыслительных операций и доводить начатое дело до конц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ют анализировать, сравнивать, сопоставля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детей совершенствуется речь, внимание, память, воображен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рошо развита мелкая моторика ру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е </w:t>
      </w:r>
      <w:r>
        <w:rPr>
          <w:rFonts w:cs="Times New Roman" w:ascii="Times New Roman" w:hAnsi="Times New Roman"/>
          <w:i/>
          <w:sz w:val="28"/>
          <w:szCs w:val="28"/>
        </w:rPr>
        <w:t>риски</w:t>
      </w:r>
      <w:r>
        <w:rPr>
          <w:rFonts w:cs="Times New Roman" w:ascii="Times New Roman" w:hAnsi="Times New Roman"/>
          <w:sz w:val="28"/>
          <w:szCs w:val="28"/>
        </w:rPr>
        <w:t xml:space="preserve">, возможные негативные последствия и механизмы их компенсации: </w:t>
      </w:r>
      <w:bookmarkStart w:id="4" w:name="_Hlk525533698"/>
      <w:r>
        <w:rPr>
          <w:rFonts w:cs="Times New Roman" w:ascii="Times New Roman" w:hAnsi="Times New Roman"/>
          <w:sz w:val="28"/>
          <w:szCs w:val="28"/>
        </w:rPr>
        <w:t xml:space="preserve">использование игровой технологии интеллектуально-творческого развития детей раннего и дошкольного возраста «Сказочные лабиринты игры» В.В.Воскобовича </w:t>
      </w:r>
      <w:bookmarkEnd w:id="4"/>
      <w:r>
        <w:rPr>
          <w:rFonts w:cs="Times New Roman" w:ascii="Times New Roman" w:hAnsi="Times New Roman"/>
          <w:sz w:val="28"/>
          <w:szCs w:val="28"/>
        </w:rPr>
        <w:t>в работе с детьми с ОВЗ потребует привлечение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 xml:space="preserve">Обоснование предлагаемых подходов, методов, технологий для достижения поставленной цели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игровой технологии интеллектуально-творческого развития детей раннего и дошкольного возраста «Сказочные лабиринты игры» В.В.Воскобовича основано на следующих принципах современного дошкольного образования, способствующих повышению его качества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его образован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й обоснованности и практической применимости технологи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я критериям полноты, необходимости и достаточност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а воспитательных, развивающих  целей и задач процесса образован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и образовательных областе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 – развивающего и гуманистического характера взаимодействия взрослых и дете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адекватность образования (соответствие условий, требований, методов возрасту и особенностям развития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а ведущего вида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едагогической деятельности будет построено с учётом следующих методологических под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ный подход: организация образовательного процесса на основе ведущих видов детской деятельности (общение, игра, познавательно – исследовательская деятельность, конструирование) как сквозных механизмах развития ребёнка. При реализации данного подхода обучение и воспитание в равной мере способствуют становлению субъектности ребё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 – дифференцированный подход: все образовательные и развивающие мероприятия, приёмы обучения дошкольников направлены на утверждение самоценности личности ребёнка, на создание условий для включения в успешную деятельность каждого ребёнка. При реализации данного подхода педагоги владеют информацией о состоянии здоровья детей, знаниями возрастных и индивидуальных особенностей, специфических возможностей развития каждого ребё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тентностный подход: позволяет педагогам сконструировать содержание и организацию образовательного процесса в соответствии с интересами, потребностями воспитанников. Система педагогической деятельности направлена на формирование у ребёнка элементарных основ ключевых компетенций дошкольника – ценностн-смысловая, учебно- познавательная, информационная, общекультурная, коммуникатив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тивный подход: дает возможность развивать в единстве познавательную, эмоциональную, и практическую сферы личности ребёнка. Цель использования данного подхода – формирование целостного видения мира. Системообразующими идеями интегративного образования являются личностная направленность обучения, обобщённые предметные структуры и способы деятельности, смыслообразующие мотивы в обучении, системность, проблемность обучения, диалогичность, рефлексия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дерный подход: позволяет учитывать при обучении психологические особенности девочек и мальчиков, ориентирован на индивидуальные склонности и возможности, подразумевает такую организацию педагогической деятельности, когда для обоих полов формируются различные, соответствующие их гендерной принадлежности, условия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образовательного процесса используются современные образовательные технологии, технологии развивающего обучения, в том числе современные информационные технологии, интерактивная образовательная среда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технологии Вячеслав Вадимович Воскобович уверен, что обучение должно быть веселым и непринужденным. В связи с этим, один из принципов методики Воскобовича – интересные сказки. Каждую развивающую игру Воскобовича сопровождает увлекательная сказка, которая помогает ребенку быстрее запомнить цифры, буквы или формы. В сюжете сказки ребенок помогает героям, выполняя различные задания и упражнения.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ым принципом методики Воскобовича является «игра с пользой». Развивающие игры автора достаточно многофункциональны. В игровой форме можно обучаться чтению или счету, параллельно развивая логику, мышление, память и другие психологические процессы. Таким образом, ценность игры заключается в ее способности всесторонне развивать и обучать малыша.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ий принцип авторской методики Воскобовича заключается в развитие у ребенка творческого начала. Игры и сказки Воскобовича помогают развивать воображение, фантазию и творческий потенциал. Выполнение нетрадиционных заданий различного уровня сложности способствует формированию раннего креативного мышления у детей.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ие игры Воскобовича являются актуальными для детей от одного года и старше. Игра может начинаться с элементарной манипуляцией элементами и заканчиваться решением сложных многоуровневых задач. Игры Воскобовича также учитывают интересы ребенка. Дети в ходе увлекательного игрового процесса совершают новые открытия и получают эмоциональное удовлетворение от выполненных задач. Большинство развивающих игр Воскобовича сопровождаются специальными методическими пособиями с иллюстрированными сказками, в которых необходимо выполнить интересные задания или ответить на поставленные вопросы. </w:t>
      </w:r>
    </w:p>
    <w:p>
      <w:pPr>
        <w:pStyle w:val="Style61"/>
        <w:widowControl/>
        <w:spacing w:lineRule="auto" w:line="240"/>
        <w:ind w:firstLine="993"/>
        <w:jc w:val="both"/>
        <w:rPr/>
      </w:pPr>
      <w:r>
        <w:rPr>
          <w:rStyle w:val="FontStyle68"/>
          <w:sz w:val="28"/>
          <w:szCs w:val="28"/>
        </w:rPr>
        <w:t xml:space="preserve">Распределение игр и пособий В. В. Воскобовича по образовательным областям весьма условное, так как большинство пособий реализуют целый комплекс образовательных задач. Социально-коммуникативное развитие направлено на совершенствование навыков общения и взаимодействия ребенка со взрослыми и сверстниками, формирование социального и эмоционального интеллекта, становление самостоятельности, целенаправленности и саморегуляции собственных действий, эмоциональной отзывчивости. </w:t>
      </w:r>
    </w:p>
    <w:p>
      <w:pPr>
        <w:pStyle w:val="Style61"/>
        <w:widowControl/>
        <w:spacing w:lineRule="auto" w:line="240"/>
        <w:ind w:firstLine="993"/>
        <w:jc w:val="both"/>
        <w:rPr/>
      </w:pPr>
      <w:r>
        <w:rPr>
          <w:rStyle w:val="FontStyle68"/>
          <w:sz w:val="28"/>
          <w:szCs w:val="28"/>
        </w:rPr>
        <w:t>Социально-коммуникативному развитию детей способствуют игры и игровы</w:t>
      </w:r>
      <w:r>
        <w:rPr>
          <w:rStyle w:val="FontStyle68"/>
          <w:sz w:val="28"/>
          <w:szCs w:val="28"/>
          <w:lang w:val="en-US"/>
        </w:rPr>
        <w:t>e</w:t>
      </w:r>
      <w:r>
        <w:rPr>
          <w:rStyle w:val="FontStyle68"/>
          <w:sz w:val="28"/>
          <w:szCs w:val="28"/>
        </w:rPr>
        <w:t xml:space="preserve"> пособия, предполагающие общение детей друг с другом в парах, группах. Примерами могут выступать коллективные настольные игры («Планета умножения», «Домино», «Чудо-«Крестик 2</w:t>
      </w:r>
      <w:r>
        <w:rPr>
          <w:rStyle w:val="FontStyle71"/>
          <w:rFonts w:cs="Times New Roman" w:ascii="Times New Roman" w:hAnsi="Times New Roman"/>
          <w:sz w:val="28"/>
          <w:szCs w:val="28"/>
        </w:rPr>
        <w:t xml:space="preserve">», </w:t>
      </w:r>
      <w:r>
        <w:rPr>
          <w:rStyle w:val="FontStyle68"/>
          <w:sz w:val="28"/>
          <w:szCs w:val="28"/>
        </w:rPr>
        <w:t>«Чудо-Соты 1»), игры-соревнования с конструкторами «Геоконт «Малыш», «Прозрачный квадрат» и пр.). С позиции развития эмоциональной сферы прекрасно себя зарекомендовали сказочные образы - жители Фиолетового леса и альбомы серии «Автосказка».</w:t>
      </w:r>
    </w:p>
    <w:p>
      <w:pPr>
        <w:pStyle w:val="Style31"/>
        <w:widowControl/>
        <w:spacing w:lineRule="auto" w:line="240"/>
        <w:ind w:firstLine="993"/>
        <w:rPr/>
      </w:pPr>
      <w:r>
        <w:rPr>
          <w:rStyle w:val="FontStyle68"/>
          <w:sz w:val="28"/>
          <w:szCs w:val="28"/>
        </w:rPr>
        <w:t>Познавательное развитие предполагает развитие любознательности, .познавательных интересов детей, сенсорное развитие, становление познавательной мотивации и формирование познавательных действий, развитие воображения и творческой активности. Изначально игры и пособия, созданные В. В. Воскобовичем, были направлены преимущественно на развитие интеллектуальных качеств детей, поэтому неудивительно, что практически все игры так или иначе под</w:t>
        <w:softHyphen/>
        <w:t>ходят для решения задач познавательного развития дошкольников.</w:t>
      </w:r>
    </w:p>
    <w:p>
      <w:pPr>
        <w:pStyle w:val="Style31"/>
        <w:widowControl/>
        <w:spacing w:lineRule="auto" w:line="240"/>
        <w:ind w:firstLine="993"/>
        <w:rPr/>
      </w:pPr>
      <w:r>
        <w:rPr>
          <w:rStyle w:val="FontStyle68"/>
          <w:sz w:val="28"/>
          <w:szCs w:val="28"/>
        </w:rPr>
        <w:t>Речевое развитие включает владение речью как средством общения и культуры; обогащение активного словаря; развитие связной, граммати</w:t>
        <w:softHyphen/>
        <w:t>чески правильной диалогической и монологической речи; развитие ре</w:t>
        <w:softHyphen/>
        <w:t>чевого творчества; развитие звуковой и интонационной культуры речи, фонематического слуха; знакомство с книжной культурой, детской лите</w:t>
        <w:softHyphen/>
        <w:t>ратурой, понимание на слух текстов различных жанров детской литера</w:t>
        <w:softHyphen/>
        <w:t>туры; формирование звуковой аналитико-синтетической активности как предпосылки обучения грамоте.</w:t>
      </w:r>
    </w:p>
    <w:p>
      <w:pPr>
        <w:pStyle w:val="Style31"/>
        <w:widowControl/>
        <w:spacing w:lineRule="auto" w:line="240"/>
        <w:ind w:firstLine="993"/>
        <w:rPr/>
      </w:pPr>
      <w:r>
        <w:rPr>
          <w:rStyle w:val="FontStyle68"/>
          <w:sz w:val="28"/>
          <w:szCs w:val="28"/>
        </w:rPr>
        <w:t>Задача речевого развития реализована во всех игровых комплектах, поскольку все игры подразумевают оречевление действий, обращение к сказочным сюжетам. С позиции подготовки к обучению грамоте, можно выделить игры и пособия, входящие в состав комплекта «Чтение через игру», а также игры «Геоконт «Малыш», «Геоконт «Штурвал. Алфавит», плакат «Геоконт. Алфавит», «Конструктор букв 1», «Конструктор букв 3», комплекс «Коврограф Ларчик» и комплект «МиниЛарчик», пособие «Набор букв и знаков Ларчик», графический тренажер «Игровизор» с приложе</w:t>
        <w:softHyphen/>
        <w:t>ниями «Лабиринты Букв. Гласные», «Лабиринты Букв. Согласные», «Игро</w:t>
        <w:softHyphen/>
        <w:t>вой калейдоскоп», развивающая предметно-пространственная среда «Фио</w:t>
        <w:softHyphen/>
        <w:t>летовый лес».</w:t>
      </w:r>
    </w:p>
    <w:p>
      <w:pPr>
        <w:pStyle w:val="Style31"/>
        <w:widowControl/>
        <w:spacing w:lineRule="auto" w:line="240"/>
        <w:ind w:firstLine="993"/>
        <w:rPr/>
      </w:pPr>
      <w:r>
        <w:rPr>
          <w:rStyle w:val="FontStyle68"/>
          <w:sz w:val="28"/>
          <w:szCs w:val="28"/>
        </w:rPr>
        <w:t>Художественно-эстетическое развитие предполагает становление эсте</w:t>
        <w:softHyphen/>
        <w:t>тического отношения к окружающему миру, стимулирование сопережи</w:t>
        <w:softHyphen/>
        <w:t>вания персонажам, реализацию самостоятельной творческой деятельно</w:t>
        <w:softHyphen/>
        <w:t>сти детей (изобразительной, конструктивно-модульной, музыкальной и др.), развитие воображения, реализацию самостоятельной творческой деятельности детей</w:t>
      </w:r>
    </w:p>
    <w:p>
      <w:pPr>
        <w:pStyle w:val="Style31"/>
        <w:widowControl/>
        <w:spacing w:lineRule="auto" w:line="240"/>
        <w:ind w:firstLine="993"/>
        <w:rPr/>
      </w:pPr>
      <w:r>
        <w:rPr>
          <w:rStyle w:val="FontStyle68"/>
          <w:sz w:val="28"/>
          <w:szCs w:val="28"/>
        </w:rPr>
        <w:t>Для реализации задач художественно-эстетического развития детей особенно подходят следующие игры и игровые пособия: развивающая предметно-пространственная среда «Фиолетовый лес», игровой комплекс «Коврограф Ларчик», игровой комплект «МиниЛарчик», графический тре</w:t>
        <w:softHyphen/>
        <w:t xml:space="preserve">нажер «Игровизор», комплект «Складушки с </w:t>
      </w:r>
      <w:r>
        <w:rPr>
          <w:rStyle w:val="FontStyle68"/>
          <w:sz w:val="28"/>
          <w:szCs w:val="28"/>
          <w:lang w:val="en-US"/>
        </w:rPr>
        <w:t>CD</w:t>
      </w:r>
      <w:r>
        <w:rPr>
          <w:rStyle w:val="FontStyle68"/>
          <w:sz w:val="28"/>
          <w:szCs w:val="28"/>
        </w:rPr>
        <w:t>», практически весь состав комплекта «Эталонные конструкторы».</w:t>
      </w:r>
    </w:p>
    <w:p>
      <w:pPr>
        <w:pStyle w:val="Style31"/>
        <w:widowControl/>
        <w:spacing w:lineRule="auto" w:line="240"/>
        <w:ind w:firstLine="993"/>
        <w:rPr/>
      </w:pPr>
      <w:r>
        <w:rPr>
          <w:rStyle w:val="FontStyle68"/>
          <w:sz w:val="28"/>
          <w:szCs w:val="28"/>
        </w:rPr>
        <w:t>Физическое развитие включает приобретение опыта в двигательной деятельности, развитие координации движений, крупной и мелкой мо</w:t>
        <w:softHyphen/>
        <w:t>торики обеих рук, становление ценностей здорового образа жизни и проч.</w:t>
      </w:r>
    </w:p>
    <w:p>
      <w:pPr>
        <w:pStyle w:val="Style32"/>
        <w:widowControl/>
        <w:spacing w:lineRule="auto" w:line="240"/>
        <w:ind w:firstLine="993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Физическому развитию способствуют большинство игр и игровых по</w:t>
        <w:softHyphen/>
        <w:t>собий. Формирование мелкой моторики пальцев рук эффективно осущест</w:t>
        <w:softHyphen/>
        <w:t>вляется при использовании конструкторов, игр со шнурками (например, «Шнур-Малыш», «Яблонька» и др.), крупная моторика задействуется приме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 xml:space="preserve">развивающей предметно-пространственной среды «Фиолетовый лес», игрового комплекса «Коврограф Ларчик». </w:t>
      </w:r>
    </w:p>
    <w:p>
      <w:pPr>
        <w:pStyle w:val="Style32"/>
        <w:widowControl/>
        <w:spacing w:lineRule="auto" w:line="240"/>
        <w:ind w:firstLine="993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Состав игр </w:t>
      </w:r>
      <w:r>
        <w:rPr>
          <w:rStyle w:val="FontStyle74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68"/>
          <w:sz w:val="28"/>
          <w:szCs w:val="28"/>
        </w:rPr>
        <w:t xml:space="preserve">пособий, входящих в структуру технологии «Сказочные лабиринты игры», постоянно меняется, совершенствуется. Педагоги дошкольных образовательных организаций России являются авторами сказок и сценариев образовательной деятельности. </w:t>
      </w:r>
    </w:p>
    <w:p>
      <w:pPr>
        <w:pStyle w:val="Style31"/>
        <w:widowControl/>
        <w:spacing w:lineRule="auto" w:line="240"/>
        <w:ind w:firstLine="283"/>
        <w:rPr>
          <w:rStyle w:val="FontStyle68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Style w:val="FontStyle6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Участники инновационной деятельност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 Список участников инновационной деятельност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Календарный план-график рабо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январь 2019 – декабрь 2021 г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71"/>
        <w:gridCol w:w="3983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исполн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й результ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оложения об инновационной  деятельности в ДО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предметно-пространственной сре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 сре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иагностики интеллектуально-творческих способностей дошкольников (входная диагности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уровней сформированности интеллектуально-творческих способностей дошкольников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9 г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педаго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товерения о повышении квалифик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декабрь 2019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апробация системы занятий, игр и упражнений по развитию интеллектуально-творческих способностей дошкольников (2 младшая – подготовительная групп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ет материалов, составляющих систему занятий, игр и упражн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декабрь 2019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апробация системы занятий, игр и упражнений в развновозрастной групп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ет материалов, составляющих систему занятий, игр и упражн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декабрь 2019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апробация системы занятий, игр и упражнений в группе раннего возра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ет материалов, составляющих систему занятий, игр и упражн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астер-класса для родителей по технологии В.В. Воскобович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проведении семинара, программа семинара, явочный лист участников семина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егионального информационно-методического семина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проведении семинара, программа семинара, явочный лист участников семина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8 года, далее ежегодно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нятий для детей, не посещающих ДО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«вместе с мамо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работы, рабочая програ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лнение  специального сайта информационной поддержки и сопровождения инновационной деятельности,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консультирование участников инновационной деятельности с помощью созданного сай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консульта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20, 2021 гг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иагностики интеллектуально-творческих способностей дошкольников (итоговая диагности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уровней сформированности интеллектуально-творческих способностей дошкольник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202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тогового отч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тический отчет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9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обация педагогической технологии и сценариев образовательной деятель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ник сценариев образовательной деятельнос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20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2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новых подходов к организации развивающего образовательного процесса с использованием технологии В.В.Воскобович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и в сборниках региональных и всероссийских конференций, обобщение актуального педагогического опыта участников инновацион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-декабрь 202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едставление отчета по результатам инновацион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Материально-технические возможности для реализации рабо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школьных образовательных организациях, планирующих  свою деятельность в рамках инновационной площадки,  имеются ресурсы для внедрения технологии В.В. Воскобович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се оборудование по технологии В.В. Воскобовича планируется приобретать в течение 2-х лет (по модулям) за счет средств ДОО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Предполагаемые формы апробации и внедрения результат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обация деятельности по игровой технологии интеллектуально-творческого развития детей раннего и дошкольного возраста «Сказочные лабиринты игры» В.В.Воскобовича планируется для детей, посещающих и не посещающих детский сад. Кроме того, планируется организация и проведение регионального информационно-методического семинара «Апробация игровой технологии интеллектуально-творческого развития детей раннего и дошкольного возраста «Сказочные лабиринты игры» В.В.Воскобовича в дошкольных образовательных организациях Белгород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вая технология интеллектуально-творческого развития детей «Сказочные лабиринты игры»: методическое пособие / В.В.Воскобович, Н.А. Мёдова, Е.Д. Файзуллаева и др.; под ред. Л.С. Вакуленко, О.М. Вотиновой. – Санкт-Петербург: ООО «Развивающие игры Воскобовича», КАРО, 2017. – 352с.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В.В. Воскобовича. Режим доступа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eokont.ru/MethodSumm</w:t>
        </w:r>
      </w:hyperlink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8.5pt;height:9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8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FontStyle68">
    <w:name w:val="Font Style68"/>
    <w:qFormat/>
    <w:rPr>
      <w:rFonts w:ascii="Times New Roman" w:hAnsi="Times New Roman" w:cs="Times New Roman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Bookman Old Style" w:hAnsi="Bookman Old Style" w:cs="Bookman Old Style"/>
      <w:smallCaps/>
      <w:sz w:val="16"/>
      <w:szCs w:val="16"/>
    </w:rPr>
  </w:style>
  <w:style w:type="character" w:styleId="FontStyle55">
    <w:name w:val="Font Style55"/>
    <w:qFormat/>
    <w:rPr>
      <w:rFonts w:ascii="Arial Black" w:hAnsi="Arial Black" w:cs="Arial Black"/>
      <w:sz w:val="14"/>
      <w:szCs w:val="14"/>
    </w:rPr>
  </w:style>
  <w:style w:type="character" w:styleId="FontStyle72">
    <w:name w:val="Font Style72"/>
    <w:qFormat/>
    <w:rPr>
      <w:rFonts w:ascii="Candara" w:hAnsi="Candara" w:cs="Candara"/>
      <w:sz w:val="14"/>
      <w:szCs w:val="14"/>
    </w:rPr>
  </w:style>
  <w:style w:type="character" w:styleId="FontStyle43">
    <w:name w:val="Font Style43"/>
    <w:qFormat/>
    <w:rPr>
      <w:rFonts w:ascii="Bookman Old Style" w:hAnsi="Bookman Old Style" w:cs="Bookman Old Style"/>
      <w:b/>
      <w:bCs/>
      <w:i/>
      <w:iCs/>
      <w:spacing w:val="-10"/>
      <w:sz w:val="14"/>
      <w:szCs w:val="14"/>
    </w:rPr>
  </w:style>
  <w:style w:type="character" w:styleId="FontStyle45">
    <w:name w:val="Font Style45"/>
    <w:qFormat/>
    <w:rPr>
      <w:rFonts w:ascii="Book Antiqua" w:hAnsi="Book Antiqua" w:cs="Book Antiqua"/>
      <w:b/>
      <w:bCs/>
      <w:smallCaps/>
      <w:sz w:val="14"/>
      <w:szCs w:val="14"/>
    </w:rPr>
  </w:style>
  <w:style w:type="character" w:styleId="FontStyle46">
    <w:name w:val="Font Style46"/>
    <w:qFormat/>
    <w:rPr>
      <w:rFonts w:ascii="Bookman Old Style" w:hAnsi="Bookman Old Style" w:cs="Bookman Old Style"/>
      <w:b/>
      <w:bCs/>
      <w:i/>
      <w:iCs/>
      <w:sz w:val="14"/>
      <w:szCs w:val="14"/>
    </w:rPr>
  </w:style>
  <w:style w:type="character" w:styleId="FontStyle58">
    <w:name w:val="Font Style58"/>
    <w:qFormat/>
    <w:rPr>
      <w:rFonts w:ascii="Bookman Old Style" w:hAnsi="Bookman Old Style" w:cs="Bookman Old Style"/>
      <w:sz w:val="14"/>
      <w:szCs w:val="14"/>
    </w:rPr>
  </w:style>
  <w:style w:type="character" w:styleId="FontStyle74">
    <w:name w:val="Font Style74"/>
    <w:qFormat/>
    <w:rPr>
      <w:rFonts w:ascii="Bookman Old Style" w:hAnsi="Bookman Old Style" w:cs="Bookman Old Style"/>
      <w:sz w:val="16"/>
      <w:szCs w:val="16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mallCaps/>
      <w:spacing w:val="20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8"/>
      <w:szCs w:val="28"/>
    </w:rPr>
  </w:style>
  <w:style w:type="character" w:styleId="Style17">
    <w:name w:val="Без интервала Знак"/>
    <w:qFormat/>
    <w:rPr>
      <w:rFonts w:ascii="Calibri" w:hAnsi="Calibri" w:eastAsia="Calibri" w:cs="Times New Roman"/>
      <w:sz w:val="22"/>
      <w:szCs w:val="22"/>
      <w:lang w:bidi="ar-SA"/>
    </w:rPr>
  </w:style>
  <w:style w:type="character" w:styleId="Badge">
    <w:name w:val="badge"/>
    <w:basedOn w:val="Style13"/>
    <w:qFormat/>
    <w:rPr/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6">
    <w:name w:val="Font Style66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71">
    <w:name w:val="Font Style71"/>
    <w:qFormat/>
    <w:rPr>
      <w:rFonts w:ascii="Bookman Old Style" w:hAnsi="Bookman Old Style" w:cs="Bookman Old Style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firstLine="278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5" w:before="0" w:after="0"/>
      <w:jc w:val="right"/>
    </w:pPr>
    <w:rPr>
      <w:rFonts w:ascii="Arial Black" w:hAnsi="Arial Black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 Black" w:hAnsi="Arial Black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64" w:before="0" w:after="0"/>
      <w:ind w:firstLine="298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5" w:before="0" w:after="0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Candara" w:hAnsi="Candara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1" w:before="0" w:after="0"/>
      <w:ind w:firstLine="288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64" w:before="0" w:after="0"/>
      <w:ind w:firstLine="154"/>
    </w:pPr>
    <w:rPr>
      <w:rFonts w:ascii="Arial Black" w:hAnsi="Arial Black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9" w:before="0" w:after="0"/>
      <w:ind w:hanging="1066"/>
    </w:pPr>
    <w:rPr>
      <w:rFonts w:ascii="Arial Black" w:hAnsi="Arial Black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65" w:before="0" w:after="0"/>
      <w:ind w:hanging="235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4" w:before="0" w:after="0"/>
      <w:ind w:firstLine="278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okont.ru/MethodSum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8:24:00Z</dcterms:created>
  <dc:creator>Admin</dc:creator>
  <dc:description/>
  <cp:keywords/>
  <dc:language>en-US</dc:language>
  <cp:lastModifiedBy>user</cp:lastModifiedBy>
  <cp:lastPrinted>2016-05-11T11:08:00Z</cp:lastPrinted>
  <dcterms:modified xsi:type="dcterms:W3CDTF">2019-05-06T07:28:00Z</dcterms:modified>
  <cp:revision>3</cp:revision>
  <dc:subject/>
  <dc:title/>
</cp:coreProperties>
</file>